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 your function definitions with ;;; comments as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Meta-HTML now is capable of storing the first non-co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as documentation strings in the running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&lt;%%function-documentation fu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%%function-arguments fun&gt; can be used to extrac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m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chanism for storing the document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in the binary, or in the library files, as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HTML too big (in the former case) and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between earlier versions and new versions (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cumented the public functions in tagsets/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trip-tags/* for the latest documentation --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in the bootstrap.mhtml file that causes a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 of functions and documentation to be dump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../docs/man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un foo bar baz &amp;rest args[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Frob the BAR with BAZ optionall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  &lt;foo "this" &lt;get-var that&gt; and some "more args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  --&gt; this-frobbed that-frobbed-and-some-more args-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fu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