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TeX, Version 3.14159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eXcode, DosTP, TeXMF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&lt;xxx&gt;TEX [-h] [-x] [-e] [-o&lt;out&gt;] 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PLAINTEX (or just TEX), LATEX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INITEX [-h] [-x] [-e] [-c&lt;code page&gt;] [-f&lt;format&gt;] [-o&lt;o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VIRTEX [-h] [-x] [-e] [-f&lt;format&gt;] [-o&lt;out&gt;] 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        is the path where TEX.EXE, INITEX.EXE etc.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    prevents the attempt to use more than 2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    prevents the use of XMS for pag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   prevents the use of EMS for pag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 page&gt;     specifies the name of a code page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sion '.tcp') for INITEX. 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e input/output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standard characters; for details see Te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mat&gt;        specifies the name of a default format for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d a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        is the path for output files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); this also applies to 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without explici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 line&gt;  is the first line of input (probably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in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EX, PLAINTEX, LATEX etc. are small program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EX with a suitable '-f&lt;format&gt;' prepended to thei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MFcnf utility program (in the &lt;texmf&gt;\dostp direct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rea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ex -flatex myfile    (or  latex m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ex &amp;latex myfile     (or  tex &amp;latex m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oth process the file 'myfile.tex' with the 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here is an important difference:  when buil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, e.g., the TeXinputs search path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atex' will be used in the first case and 'plain'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will, in general, specify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for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X reads a file name from the input, directory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either '\' or '/'; this does, however,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search paths.  A null file name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l' (the NUL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 to be read can be in Dos, Unix, or Mac format: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both \input and \read files, but not to a fil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X's standard input.  Output files are always writte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TeX uses \write99 to send command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event malicious misuse of \write99,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feature must come from the terminal o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he first \input file (see the file 'sort.tex'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 Note, however, that the use of \write99 may be qu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 as TeX has to temporarily release most of it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make room for command.com and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uses the 'TeXinputs', 'TeXformats', and 'TFMfonts' search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8 Sep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